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処理施設概要書（廃油の油水分離施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062"/>
        <w:gridCol w:w="2924"/>
        <w:gridCol w:w="1440"/>
        <w:gridCol w:w="2883"/>
      </w:tblGrid>
      <w:tr>
        <w:trPr/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TW"/>
              </w:rPr>
              <w:t>産業廃棄物処理施設（油水分離施設）維持管理計画書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年月日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設置者住所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設置者氏名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（担当者氏名）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（　　　　　　　電話番号　　　　－　－　　　）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する産業廃棄物の種類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油水分離施設部分</w:t>
            </w:r>
          </w:p>
          <w:p>
            <w:pPr>
              <w:pStyle w:val="Normal"/>
              <w:ind w:firstLine="110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　　　　　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全体　　　　　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管施設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構造及び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zh-TW"/>
              </w:rPr>
              <w:t>（面積　　㎡、量　　ｍ</w:t>
            </w:r>
            <w:r>
              <w:rPr>
                <w:sz w:val="22"/>
                <w:szCs w:val="22"/>
                <w:vertAlign w:val="superscript"/>
                <w:lang w:eastAsia="zh-TW"/>
              </w:rPr>
              <w:t>３</w:t>
            </w:r>
            <w:r>
              <w:rPr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囲い等の構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試験室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街地・工業地帯・田畑地・山林・河川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事務所の有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方法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経路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管理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廃油の性状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分離前</w:t>
            </w:r>
          </w:p>
        </w:tc>
        <w:tc>
          <w:tcPr>
            <w:tcW w:w="29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油分　　　　　　　　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水分　　　　　　　　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その他の成分　　　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分離方法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泥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分方法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離後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油分　　　　　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分　　　　　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分方法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離液の処分方法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の欄は記入しない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9:00Z</dcterms:created>
  <dc:creator/>
  <dc:description/>
  <cp:keywords/>
  <dc:language>en-US</dc:language>
  <cp:lastModifiedBy/>
  <dcterms:modified xsi:type="dcterms:W3CDTF">2025-06-24T10:59:00Z</dcterms:modified>
  <cp:revision>1</cp:revision>
  <dc:subject/>
  <dc:title/>
</cp:coreProperties>
</file>